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9766733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434448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